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Заключительный урок по теме: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« Научно- исследовательский институт им. Числительног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и и задачи:</w:t>
      </w:r>
    </w:p>
    <w:p>
      <w:pPr>
        <w:pStyle w:val="Normal"/>
        <w:spacing w:lineRule="auto" w:line="240" w:before="280" w:after="280"/>
        <w:rPr/>
      </w:pPr>
      <w:r>
        <w:rPr>
          <w:rFonts w:cs="Calibri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ть навыки употребления имен числительных в речи в соответствии с        нормой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вершенствовать вычислительные навык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вторить и закрепить изученное об имени числительном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ствовать интеллектуальному развитию учащихс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вать логическое мышление и способности переключать внимание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сширять кругозор учащихс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ть умения применять знания в практической деятельности и в смежных дисциплин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Оборудование: Интерактивная доска, компьютер, дидактический матери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 ур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егодня мы подведем итоги изучения темы « Имя числительное» и проведем уроки в необычной форме. Мы будем работать в Научно-исследовательском институте имени  Числительного. Весь класс мы поделим на два отдела и будем выполнять задания, которые будут предложены в презентации. В конце урока жюри подведет итоги вашей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ак, начинаем свою рабо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етрадях напиши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бораторная работа.    Слайд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    баллов                       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1-39    баллов                   4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-30        баллов               3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ьше 25   баллов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елая разминка     слайд  №  4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бота в лаборатории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Слайд № 5</w:t>
      </w:r>
      <w:r>
        <w:rPr/>
        <w:t xml:space="preserve">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ые чис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ные чис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ель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осем</w:t>
      </w:r>
      <w:r>
        <w:rPr/>
        <w:t xml:space="preserve">. надцать лет, шестеро друзей, три четверти участка, об. подруги, оди(н,нн)адцать баллов, девят.сот ки(л.лл)ометров,  двое учеников,семеро козлят, семь целых восемь десятых, шестеро туристов, пят.надцат. рублей, сорок пр.центов, тысяча  сто восем.десят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6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клоняйте одно числительное в  указанных пределах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8"/>
              <w:gridCol w:w="1868"/>
              <w:gridCol w:w="1868"/>
              <w:gridCol w:w="1868"/>
              <w:gridCol w:w="1868"/>
            </w:tblGrid>
            <w:tr>
              <w:trPr/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11-19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50-8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-30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500-900</w:t>
                  </w:r>
                </w:p>
              </w:tc>
            </w:tr>
            <w:tr>
              <w:trPr/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м.п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д.п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т.п.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н.п.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В.п.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.п.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айд №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матический анализ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считайте результат и запишите примеры словами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 отдел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9 2\7 – 7 1/7 =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7 5\7 +  5/7=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7 6/9 + 4 4/9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отд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¼ +  1/4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 4/6  - 1/6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 3/8+ 7/8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айд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ЕЛАЯ РАЗМИНКА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) К какому склонению относится слово </w:t>
      </w:r>
      <w:r>
        <w:rPr>
          <w:b/>
          <w:bCs/>
          <w:i/>
          <w:iCs/>
          <w:sz w:val="24"/>
          <w:szCs w:val="24"/>
        </w:rPr>
        <w:t>мама</w:t>
      </w:r>
      <w:r>
        <w:rPr>
          <w:sz w:val="24"/>
          <w:szCs w:val="24"/>
        </w:rPr>
        <w:t xml:space="preserve">? </w:t>
      </w:r>
    </w:p>
    <w:p>
      <w:pPr>
        <w:pStyle w:val="Normal"/>
        <w:rPr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К первому</w:t>
      </w:r>
      <w:r>
        <w:rPr>
          <w:sz w:val="24"/>
          <w:szCs w:val="24"/>
        </w:rPr>
        <w:br/>
        <w:t>2 Сколько братьев было у Ниф-Нифа?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Calibri"/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Два или двое</w:t>
      </w:r>
      <w:r>
        <w:rPr>
          <w:sz w:val="24"/>
          <w:szCs w:val="24"/>
        </w:rPr>
        <w:br/>
        <w:t xml:space="preserve">3) Какой по счету в году месяц </w:t>
      </w:r>
      <w:r>
        <w:rPr>
          <w:b/>
          <w:bCs/>
          <w:i/>
          <w:iCs/>
          <w:sz w:val="24"/>
          <w:szCs w:val="24"/>
        </w:rPr>
        <w:t>ноябрь</w:t>
      </w:r>
      <w:r>
        <w:rPr>
          <w:sz w:val="24"/>
          <w:szCs w:val="24"/>
        </w:rPr>
        <w:t>?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Одиннадцатый</w:t>
      </w:r>
      <w:r>
        <w:rPr>
          <w:sz w:val="24"/>
          <w:szCs w:val="24"/>
        </w:rPr>
        <w:br/>
        <w:t xml:space="preserve">4) Сколько лет в одном веке? </w:t>
      </w:r>
    </w:p>
    <w:p>
      <w:pPr>
        <w:pStyle w:val="Normal"/>
        <w:rPr/>
      </w:pPr>
      <w:r>
        <w:rPr>
          <w:rFonts w:cs="Calibri"/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Сто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Т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вариа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тавьте мягкий знак в числительные там, где это необходим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лето прочитал пят...надцать кн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школе пят..сот уче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ечатано восем..сот экземпляров кн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одаже есть сем..надцать видов обо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бака - шест..десят ли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о двад...цать зад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пахали  девят..надцать гектаров зем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работано  девят..сот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роено пят..десят километров доро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здании восем..надцать эта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вариа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ишите в тетради в какой телепередач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:00 ; 12:00; 15:00-« Ново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:20-«Кумир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:20-«Утренний концер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:10-«Спорт, спорт, спор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:20- « Исторический Альманах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:40- « Территория здоровь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8:45- Обзор пресс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айд  № 10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берите и запишите словосочетания, в которых существительное может сочетаться с собирательным числительным.</w:t>
      </w:r>
    </w:p>
    <w:p>
      <w:pPr>
        <w:pStyle w:val="Normal"/>
        <w:ind w:left="720" w:hanging="0"/>
        <w:rPr/>
      </w:pPr>
      <w:r>
        <w:rPr>
          <w:rFonts w:eastAsia="Constantia" w:cs="Constantia" w:ascii="Constantia" w:hAnsi="Constantia"/>
          <w:color w:val="000000"/>
          <w:kern w:val="2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вое (машинист, зайчонок, девочка, ножницы),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ое (ученик, ученица, мастерица, сани),</w:t>
      </w:r>
    </w:p>
    <w:p>
      <w:pPr>
        <w:pStyle w:val="Normal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етверо (лисята, очки, подруга, малыш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лайд №1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ажите «скорую помощь» числительным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Четыреста восемьдесят книг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О сто девяносто двух студентах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К девяноста пяти прибавить тридцать четыре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Одинадцать дней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С обоих сторон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Расплатиться пятьдесят двумя рублями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осемьсот пятнадцать шту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йдите правильный вариант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вариант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то сорок пять умножить на двести сорок восемь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лгорода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 двенадцатом часу вечер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осемьнадцать лет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лобласти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Полутора миллионный город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л-леса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Двадцатьвторой д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ыполнение тестовых заданий.   Слайды № 13-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ологический эксперимент  Слайд  №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шите тек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ы собрать 1 килограмм меда, пчеле надо «налетать» около 300 тысяч километров (больше 3/4 расстояния до Луны), посетив при этом около 19 миллионов цветков.</w:t>
        <w:br/>
        <w:t>Пчела живет не более 30–35 дней. Но трудолюбие пчел вошло в поговорку: летая со скоростью 6,5 километра в час, одна пчела за хороший рабочий день посещает примерно 7 тысяч цветков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Из журнала «Юный натуралист»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ведение итогов работ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спользованная литература Слайд №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Р. Н. Бунеев. Учебник  Русский язык  для 6 кла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Е.М. Мордес  «Искать, пробовать, изучать…» Издательство  «Учитель- АСТ», Волгоград 200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4:04:00Z</dcterms:created>
  <dc:creator>лара</dc:creator>
  <dc:description/>
  <cp:keywords/>
  <dc:language>en-US</dc:language>
  <cp:lastModifiedBy>Лариса</cp:lastModifiedBy>
  <dcterms:modified xsi:type="dcterms:W3CDTF">2011-02-25T07:52:00Z</dcterms:modified>
  <cp:revision>8</cp:revision>
  <dc:subject/>
  <dc:title/>
</cp:coreProperties>
</file>